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I am investigating the question regarding Deans List and Presidents List. We do recognize regular student who are both part-time (6 credits or more) and full-time students (12 credits or more) per semeste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Here is the course layout that has been created for Sophomore - Se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CLS 100 Introduction to College (Fall - Sophomore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CJ 110 Introduction to Criminal Justice (Winter - Sophomore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PS 110 Survey of American Government (Fall - Ju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H 248 Introduction to Theater (Fall - Ju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PY 201 General Psychology (Winter - Ju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EC 251 Principles of Macroeconomics (Winter - Ju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We may need to look at a World History or US History course instead of Economics going forward.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AS 103 Descriptive Astrology (Fall - Senior Year) o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PH 115 Technical Physics (Fall - Se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EN 101 English Composition 1 (Fall - Se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SO 254 Social Problems (Fall - Se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EN 102 English Composition (Winter - Se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MUS 110 The Appreciation of World and Western Music (Winter - Se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AT 106 History of Art Since 1400 (Winter - Senior Year)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 do wonder if we should run AT 106 in the fall semester so it runs the same time as Art Prize. We could switch it with SO 254 and run that course in the winter semester instea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5:43:00Z</dcterms:created>
  <dc:creator>reedert</dc:creator>
  <dc:description/>
  <cp:keywords/>
  <dc:language>en-US</dc:language>
  <cp:lastModifiedBy>Bill Smith</cp:lastModifiedBy>
  <dcterms:modified xsi:type="dcterms:W3CDTF">2015-04-23T15:43:00Z</dcterms:modified>
  <cp:revision>2</cp:revision>
  <dc:subject/>
  <dc:title/>
</cp:coreProperties>
</file>